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640" w:after="160"/>
        <w:rPr/>
      </w:pPr>
      <w:r>
        <w:rPr>
          <w:rStyle w:val="23pt"/>
          <w:b w:val="false"/>
          <w:bCs w:val="false"/>
          <w:spacing w:val="60"/>
          <w:sz w:val="28"/>
          <w:szCs w:val="28"/>
        </w:rPr>
        <w:t>ЗАЯВЛЕНИЕ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 государств – членов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и Договора о коллективной безопасности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поддержке посреднических усилий стран – сопредседателей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инской группы ОБСЕ по нагорно-карабахскому урегулированию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Мы, главы государств – членов Организации Договора о коллективной безопасности, в год 25-летия принятия Советом министров иностранных дел Совещания по безопасности и сотрудничеству в Европе решения, положившего начало Минскому процессу по урегулированию нагорно</w:t>
        <w:softHyphen/>
        <w:t>-карабахского конфликта, заявляем о нашей поддержке усилиям стран – сопредседателей Минской группы ОБСЕ.</w:t>
      </w:r>
    </w:p>
    <w:p>
      <w:pPr>
        <w:pStyle w:val="1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Сопредседательство Минской группы ОБСЕ в лиц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, Французской Республики и Соединенных Штатов Америки является единственной имеющей соответствующий мандат международного сообщества структурой, миссия кото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ается в оказании содействия сторонам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стижении урегулирования нагорно-карабахского конфликта политико-дипломатическими средствами.</w:t>
      </w:r>
    </w:p>
    <w:p>
      <w:pPr>
        <w:pStyle w:val="1"/>
        <w:shd w:fill="auto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Благодаря усилиям трех стран – сопредсед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работана целостность принципов и элементов как основы для разрешения проблемы, которые отражены в совместных заявлениях президентов Российской Федерации, Французской Республики и Соединенных Штатов Америки по нагорно-карабахскому конфликту.</w:t>
      </w:r>
    </w:p>
    <w:p>
      <w:pPr>
        <w:pStyle w:val="1"/>
        <w:shd w:fill="auto" w:val="clear"/>
        <w:spacing w:lineRule="auto" w:line="36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дтверждая необходимость исключительно мирного решения нагорно-карабахской проблемы, выражаем поддержку усилиям стран – сопредседате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инской группы ОБСЕ по урегулированию конфликта на основе норм и принципов международного права, положений Устава ООН, а также Хельсинкского Заключительного акта, в частности касающихся неприменения силы или угрозы применения силы, территориальной целостности государств, равноправия и права народов на самоопределение. </w:t>
      </w:r>
    </w:p>
    <w:p>
      <w:pPr>
        <w:pStyle w:val="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ступаем за реализацию договоренностей, достигнутых на состоявшихся в 2016–201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ах в Вене, Санкт-Петербурге и Женеве саммитах по нагорно-карабахской проблеме, направленных на недопущение эскалации ситуаци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блюдение прекращения огня, принятие дополнительных мер по снижению напряженности в зоне конфликта и интенсификацию переговорного процесса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 Республику Армения </w:t>
        <w:tab/>
        <w:t>За Кыргызскую Республику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 Республику Беларусь </w:t>
        <w:tab/>
        <w:t>За Российскую Федерацию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 Республику Казахстан </w:t>
        <w:tab/>
        <w:t>За Республику Таджикистан</w:t>
      </w:r>
    </w:p>
    <w:p>
      <w:pPr>
        <w:pStyle w:val="Normal"/>
        <w:autoSpaceDE w:val="false"/>
        <w:spacing w:before="640" w:after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>город Минск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>30 ноября 2017 года</w:t>
      </w:r>
    </w:p>
    <w:p>
      <w:pPr>
        <w:pStyle w:val="1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  <w:lang w:bidi="ru-RU"/>
    </w:rPr>
  </w:style>
  <w:style w:type="character" w:styleId="Style18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bidi="ru-RU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02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1">
    <w:name w:val="Основной текст1"/>
    <w:basedOn w:val="Normal"/>
    <w:qFormat/>
    <w:pPr>
      <w:shd w:fill="FFFFFF" w:val="clear"/>
      <w:spacing w:lineRule="exact" w:line="451" w:before="240" w:after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autoSpaceDE w:val="false"/>
      <w:spacing w:lineRule="exact" w:line="326"/>
      <w:ind w:firstLine="701"/>
      <w:jc w:val="both"/>
    </w:pPr>
    <w:rPr>
      <w:rFonts w:ascii="Times New Roman" w:hAnsi="Times New Roman" w:eastAsia="Times New Roman" w:cs="Times New Roman"/>
      <w:color w:val="00000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4:36:00Z</dcterms:created>
  <dc:creator>User</dc:creator>
  <dc:description/>
  <cp:keywords/>
  <dc:language>en-US</dc:language>
  <cp:lastModifiedBy>root</cp:lastModifiedBy>
  <cp:lastPrinted>2017-11-29T23:08:00Z</cp:lastPrinted>
  <dcterms:modified xsi:type="dcterms:W3CDTF">2017-11-29T20:10:00Z</dcterms:modified>
  <cp:revision>10</cp:revision>
  <dc:subject/>
  <dc:title/>
</cp:coreProperties>
</file>