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tabs>
          <w:tab w:val="clear" w:pos="708"/>
          <w:tab w:val="left" w:pos="4962" w:leader="none"/>
        </w:tabs>
        <w:spacing w:lineRule="auto" w:line="240" w:before="640" w:after="160"/>
        <w:rPr/>
      </w:pPr>
      <w:r>
        <w:rPr>
          <w:spacing w:val="60"/>
        </w:rPr>
        <w:t>ЗАЯВЛЕНИЕ</w:t>
        <w:br/>
      </w:r>
      <w:r>
        <w:rPr/>
        <w:t>Совета коллективной безопасности</w:t>
        <w:br/>
        <w:t>Организации Договора о коллективной безопасности</w:t>
        <w:br/>
        <w:t>о формировании справедливого и устойчивого мироустройства</w:t>
      </w:r>
    </w:p>
    <w:p>
      <w:pPr>
        <w:pStyle w:val="Bodytext21"/>
        <w:shd w:fill="auto" w:val="clear"/>
        <w:spacing w:lineRule="auto" w:line="360" w:before="360" w:after="0"/>
        <w:ind w:firstLine="709"/>
        <w:rPr/>
      </w:pPr>
      <w:r>
        <w:rPr/>
        <w:t>Мы, члены Совета коллективной безопасности Организации Договора о коллективной безопасности, считаем, что</w:t>
      </w:r>
      <w:r>
        <w:rPr>
          <w:lang w:val="hy-AM"/>
        </w:rPr>
        <w:t xml:space="preserve"> </w:t>
      </w:r>
      <w:r>
        <w:rPr>
          <w:bCs/>
          <w:iCs/>
        </w:rPr>
        <w:t>одной из главных</w:t>
      </w:r>
      <w:r>
        <w:rPr/>
        <w:t xml:space="preserve"> задач человечества в</w:t>
      </w:r>
      <w:r>
        <w:rPr>
          <w:lang w:val="hy-AM"/>
        </w:rPr>
        <w:t xml:space="preserve"> </w:t>
      </w:r>
      <w:r>
        <w:rPr/>
        <w:t xml:space="preserve">XXI веке становится </w:t>
      </w:r>
      <w:r>
        <w:rPr>
          <w:bCs/>
          <w:iCs/>
        </w:rPr>
        <w:t>формирование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условий, </w:t>
      </w:r>
      <w:r>
        <w:rPr/>
        <w:t xml:space="preserve">гарантий </w:t>
      </w:r>
      <w:r>
        <w:rPr>
          <w:bCs/>
          <w:iCs/>
        </w:rPr>
        <w:t>и</w:t>
      </w:r>
      <w:r>
        <w:rPr/>
        <w:t> перспектив гармоничного развития будущих поколений. Убеждены, что у человечества</w:t>
      </w:r>
      <w:r>
        <w:rPr>
          <w:lang w:val="hy-AM"/>
        </w:rPr>
        <w:t xml:space="preserve"> </w:t>
      </w:r>
      <w:r>
        <w:rPr/>
        <w:t>есть возможность сообща обеспечить сохранение мира,</w:t>
      </w:r>
      <w:r>
        <w:rPr>
          <w:lang w:val="hy-AM"/>
        </w:rPr>
        <w:t xml:space="preserve"> </w:t>
      </w:r>
      <w:r>
        <w:rPr/>
        <w:t>стабильности и безопасности для всех, найти достойный ответ современным</w:t>
      </w:r>
      <w:r>
        <w:rPr>
          <w:lang w:val="hy-AM"/>
        </w:rPr>
        <w:t xml:space="preserve"> </w:t>
      </w:r>
      <w:r>
        <w:rPr/>
        <w:t>вызовам и угрозам. Решение стоящих перед человечеством задач возможно</w:t>
      </w:r>
      <w:r>
        <w:rPr>
          <w:lang w:val="hy-AM"/>
        </w:rPr>
        <w:t xml:space="preserve"> </w:t>
      </w:r>
      <w:r>
        <w:rPr/>
        <w:t>только в условиях справедливого и рационального миропорядка,</w:t>
      </w:r>
      <w:r>
        <w:rPr>
          <w:lang w:val="hy-AM"/>
        </w:rPr>
        <w:t xml:space="preserve"> </w:t>
      </w:r>
      <w:r>
        <w:rPr/>
        <w:t>базирующегося на общепризнанных принципах и нормах международного</w:t>
      </w:r>
      <w:r>
        <w:rPr>
          <w:lang w:val="hy-AM"/>
        </w:rPr>
        <w:t xml:space="preserve"> </w:t>
      </w:r>
      <w:r>
        <w:rPr/>
        <w:t>права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>Убеждены, что только совместными усилиями мы сможем противостоять глобальным вызовам и обеспечить глобальную безопасность человечества. Настала пора проявить дальновидность и стратегическую мудрость и вернуться на путь взаимного уважения и гармоничного развития, возродить дух единения в Организации Объединенных Наций, 75-летие которой мы отметили в этом году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>Глобальные и региональные проблемы должны решаться с помощью диалога и сотрудничества на основе многосторонних коллективных походов в атмосфере открытости, инклюзивности и предсказуемости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 xml:space="preserve">Формирование нового международного порядка, основанного на принципе «безопасность каждого – это безопасность всех», будет, безусловно, сложным и длительным. Международное сообщество должно полностью избавиться от конфронтационного мышления, стремления к монополии и доминированию в международных делах. Абсолютно недопустимы сценарии и рецепты, сформированные на какой бы то ни было национальной исключительности, основанные в том числе на ненависти и откровенной вражде. Подобные подходы стали генераторами новых человеческих трагедий, конфликтов и очагов напряженности. Необходимо мирно разрешать разногласия и споры, избегать односторонних действий, категорически отвергать политику диктата, угрозы силой или ее применения. 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>Недопустимы любые действия, направленные на разжигание межнациональной розни. Многообразие культур и цивилизаций в мире должно стать основой для их взаимообогащения во имя совместного продвижения по пути прогресса, а не для конфликтов. Не «столкновение цивилизаций», а необходимость глобального сотрудничества является определяющим требованием мира в современных условиях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 xml:space="preserve">Признавая центральную координирующую роль ООН в международных отношениях, мы будем содействовать укреплению сформировавшейся под эгидой ООН глобальной системы противодействия новым вызовам и угрозам на основе международного права, в первую очередь Устава ООН. 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>Считаем важными инициативы государств – членов ОДКБ, направленные на поддержание и укрепление международной архитектуры безопасности и стабильности в мире. Призываем государства и международную общественность к их всемерной поддержке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 xml:space="preserve">Приверженные Уставу ООН, нормам и принципам Организации по безопасности и сотрудничеству в Европе, готовы к совместной работе над построением свободного, демократического, общего и неделимого евроатлантического и евразийского сообщества безопасности на пространстве от Ванкувера до Владивостока, подчеркиваем безальтернативность решения конфликтов мирными средствами путем переговоров в рамках согласованных форматов, как прописано в Декларации, принятой на Саммите ОБСЕ в Астане (2010 г.). 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>Исходим из принципа, что безопасность каждого неразрывно связана с безопасностью всех остальных. Именно такой объединительный подход лежит в основе совместных усилий стран ОДКБ, направленных на создание мира, свободного от разделительных линий, конфликтов, сфер влияния и зон с разными уровнями безопасности.</w:t>
      </w:r>
    </w:p>
    <w:p>
      <w:pPr>
        <w:pStyle w:val="Bodytext21"/>
        <w:shd w:fill="auto" w:val="clear"/>
        <w:spacing w:lineRule="auto" w:line="360"/>
        <w:ind w:firstLine="709"/>
        <w:rPr/>
      </w:pPr>
      <w:r>
        <w:rPr/>
        <w:t xml:space="preserve">В этой связи предлагаем организовать встречу уполномоченных представителей ОДКБ, СНГ, ШОС, ОБСЕ, НАТО и ЕС для обсуждения принятых в этих организациях стратегий безопасности в качестве первого шага к формированию неделимого пространства безопасности. 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">
    <w:name w:val="WW-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Текст выноски Знак"/>
    <w:qFormat/>
    <w:rPr>
      <w:color w:val="000000"/>
      <w:sz w:val="16"/>
      <w:szCs w:val="16"/>
      <w:lang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0" w:after="6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0" w:after="600"/>
      <w:jc w:val="both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2" w:before="60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Bodytext21">
    <w:name w:val="Body text (2)"/>
    <w:basedOn w:val="Normal"/>
    <w:qFormat/>
    <w:pPr>
      <w:widowControl/>
      <w:shd w:fill="FFFFFF" w:val="clear"/>
      <w:spacing w:lineRule="exact" w:line="3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spacing w:lineRule="exact" w:line="427"/>
      <w:jc w:val="both"/>
    </w:pPr>
    <w:rPr>
      <w:rFonts w:ascii="Times New Roman" w:hAnsi="Times New Roman" w:eastAsia="Times New Roman" w:cs="Times New Roman"/>
      <w:color w:val="000000"/>
      <w:sz w:val="27"/>
      <w:szCs w:val="27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5:26:00Z</dcterms:created>
  <dc:creator>User</dc:creator>
  <dc:description/>
  <cp:keywords/>
  <dc:language>en-US</dc:language>
  <cp:lastModifiedBy>Пресс-секретарь ОДКБ Владимир Зайнетдинов</cp:lastModifiedBy>
  <cp:lastPrinted>2020-11-19T13:42:00Z</cp:lastPrinted>
  <dcterms:modified xsi:type="dcterms:W3CDTF">2020-12-02T14:50:00Z</dcterms:modified>
  <cp:revision>4</cp:revision>
  <dc:subject/>
  <dc:title>Заявление Совета коллективной безопасности</dc:title>
</cp:coreProperties>
</file>