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hd w:fill="auto" w:val="clear"/>
        <w:spacing w:lineRule="auto" w:line="240"/>
        <w:rPr>
          <w:sz w:val="28"/>
          <w:szCs w:val="28"/>
        </w:rPr>
      </w:pPr>
      <w:bookmarkStart w:id="0" w:name="bookmark0"/>
      <w:r>
        <w:rPr>
          <w:sz w:val="28"/>
          <w:szCs w:val="28"/>
        </w:rPr>
        <w:t>ЗАЯВЛЕНИЕ</w:t>
      </w:r>
      <w:bookmarkEnd w:id="0"/>
    </w:p>
    <w:p>
      <w:pPr>
        <w:pStyle w:val="41"/>
        <w:shd w:fill="auto" w:val="clear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ников совместного заседания министров обороны (глав оборонных ведомств) государств - членов</w:t>
      </w:r>
    </w:p>
    <w:p>
      <w:pPr>
        <w:pStyle w:val="41"/>
        <w:shd w:fill="auto" w:val="clear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нхайской организации сотрудничества, государств - участников Содружества Независимых Государств и государств - членов Организации Договора о коллективной безопасности по случаю 75-летия Победы в Великой</w:t>
      </w:r>
    </w:p>
    <w:p>
      <w:pPr>
        <w:pStyle w:val="41"/>
        <w:shd w:fill="auto" w:val="clear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ечественной войне 1941 - 1945 годов и во Второй мировой войне</w:t>
      </w:r>
    </w:p>
    <w:p>
      <w:pPr>
        <w:pStyle w:val="41"/>
        <w:shd w:fill="auto" w:val="clear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41"/>
        <w:shd w:fill="auto" w:val="clear"/>
        <w:tabs>
          <w:tab w:val="clear" w:pos="708"/>
          <w:tab w:val="center" w:pos="8478" w:leader="none"/>
          <w:tab w:val="right" w:pos="9543" w:leader="none"/>
        </w:tabs>
        <w:spacing w:lineRule="exact" w:line="240" w:before="0" w:after="489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  <w:t>« 4 » сентября 2020 г.</w:t>
        <w:tab/>
        <w:t>г.</w:t>
        <w:tab/>
        <w:t>Москва</w:t>
      </w:r>
    </w:p>
    <w:p>
      <w:pPr>
        <w:pStyle w:val="41"/>
        <w:shd w:fill="auto" w:val="clear"/>
        <w:spacing w:lineRule="exact" w:line="475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В 2020 году мы отмечаем 75-ю годовщину Победы в Великой Отечественной войне 1941 - 1945 годов и в этот год мы отмечаем 75-летие Победы во Второй мировой войне - самых жестоких и кровопролитных конфликтах в истории, унесших десятки миллионов жизней и причинивших чудовищные страдания человечеству.</w:t>
      </w:r>
    </w:p>
    <w:p>
      <w:pPr>
        <w:pStyle w:val="41"/>
        <w:shd w:fill="auto" w:val="clear"/>
        <w:spacing w:lineRule="exact" w:line="475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те суровые годы ярко проявились беззаветная самоотверженность и патриотизм наших народов, завоевавших Победу. Выражаем искреннее уважение ныне здравствующим ветеранам наших государств за героизм и трудовой подвиг, проявленные в годы войны.</w:t>
      </w:r>
    </w:p>
    <w:p>
      <w:pPr>
        <w:pStyle w:val="41"/>
        <w:shd w:fill="auto" w:val="clear"/>
        <w:spacing w:lineRule="exact" w:line="475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Мы в неоплатном долгу перед теми, кто отдал свои жизни на полях сражений, преклоняем головы перед павшими и свято храним память о беспримерном мужестве миллионов солдат, партизан, подпольщиков, мирных жителей, положивших свои жизни на алтарь борьбы за свободу, мир и справедливость.</w:t>
      </w:r>
    </w:p>
    <w:p>
      <w:pPr>
        <w:pStyle w:val="41"/>
        <w:shd w:fill="auto" w:val="clear"/>
        <w:spacing w:lineRule="exact" w:line="475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Заявляем о необходимости бережно относиться к воинским захоронениям, мемориальным комплексам, памятникам и обелискам в честь погибших в борьбе с нацизмом. Вандализм в отношении таких мемориальных объектов не имеет оправдания.</w:t>
      </w:r>
    </w:p>
    <w:p>
      <w:pPr>
        <w:pStyle w:val="41"/>
        <w:shd w:fill="auto" w:val="clear"/>
        <w:spacing w:lineRule="exact" w:line="475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Наш священный долг - беречь и твердо отстаивать историческую правду о тех событиях, хранимую в памяти наших народов и в архивных документах. Решительно осуждаем попытки фальсификации истории, причин и итогов Второй мировой войны, а также реабилитации и героизации нацистских преступников и их пособников. Решения Международного военного трибунала в Нюрнберге и Международного военного трибунала для Дальнего востока не имеют срока давности и их необходимо неукоснительно соблюдать.</w:t>
      </w:r>
    </w:p>
    <w:p>
      <w:pPr>
        <w:pStyle w:val="41"/>
        <w:shd w:fill="auto" w:val="clear"/>
        <w:spacing w:lineRule="exact" w:line="475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дтверждаем приверженность целям и принципам Устава ООН, общепризнанным принципам и нормам международного права, в частности, принципам суверенитета и территориальной целостности.</w:t>
      </w:r>
    </w:p>
    <w:p>
      <w:pPr>
        <w:pStyle w:val="41"/>
        <w:shd w:fill="auto" w:val="clear"/>
        <w:spacing w:lineRule="exact" w:line="475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Обращаем особое внимание на принятую 74-ой сессией Генассамблеи ООН резолюцию о борьбе с героизацией нацизма, неонацизмом и другими видами практики, которые способствуют эскалации современных форм расизма, расовой дискриминации, ксенофобии и связанной с ними нетерпимости. Считаем недопустимым любые попытки проявления крайнего национализма и различных национальных дискриминаций, таких как антисемитизм, исламофобия.</w:t>
      </w:r>
    </w:p>
    <w:p>
      <w:pPr>
        <w:pStyle w:val="41"/>
        <w:shd w:fill="auto" w:val="clear"/>
        <w:spacing w:lineRule="exact" w:line="475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изываем все государства и народы к активному взаимодействию в целях укрепления стабильности в мире, а также к наращиванию усилий в борьбе с вызовами и угрозами, в том числе скорейшему урегулированию существующих конфликтов на территориях государств и предотвращению возможных конфликтов на основе принципов Устава ООН.</w:t>
      </w:r>
    </w:p>
    <w:p>
      <w:pPr>
        <w:pStyle w:val="41"/>
        <w:shd w:fill="auto" w:val="clear"/>
        <w:spacing w:lineRule="exact" w:line="475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В год 75-летия Победы в Великой Отечественной войне 1941 - 1945 годов и во Второй мировой войне мы вновь выступаем за всеобъемлющий диалог, направленный на укрепление системы международной безопасности.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spacing w:val="63"/>
      <w:shd w:fill="FFFFFF" w:val="clear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spacing w:val="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480" w:before="0" w:after="0"/>
      <w:jc w:val="center"/>
      <w:outlineLvl w:val="0"/>
    </w:pPr>
    <w:rPr>
      <w:rFonts w:ascii="Times New Roman" w:hAnsi="Times New Roman" w:eastAsia="Times New Roman" w:cs="Times New Roman"/>
      <w:b/>
      <w:bCs/>
      <w:spacing w:val="63"/>
      <w:sz w:val="20"/>
      <w:szCs w:val="20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480" w:before="0" w:after="0"/>
      <w:jc w:val="center"/>
    </w:pPr>
    <w:rPr>
      <w:rFonts w:ascii="Times New Roman" w:hAnsi="Times New Roman" w:eastAsia="Times New Roman" w:cs="Times New Roman"/>
      <w:spacing w:val="4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12:35:00Z</dcterms:created>
  <dc:creator>Пресс-секретарь ОДКБ Владимир Зайнетдинов</dc:creator>
  <dc:description/>
  <dc:language>en-US</dc:language>
  <cp:lastModifiedBy>Пресс-секретарь ОДКБ Владимир Зайнетдинов</cp:lastModifiedBy>
  <dcterms:modified xsi:type="dcterms:W3CDTF">2020-08-31T12:39:00Z</dcterms:modified>
  <cp:revision>1</cp:revision>
  <dc:subject/>
  <dc:title/>
</cp:coreProperties>
</file>