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60"/>
          <w:sz w:val="28"/>
          <w:szCs w:val="28"/>
        </w:rPr>
      </w:pPr>
      <w:bookmarkStart w:id="0" w:name="_Hlk531857535"/>
      <w:bookmarkEnd w:id="0"/>
      <w:r>
        <w:rPr>
          <w:spacing w:val="60"/>
          <w:sz w:val="28"/>
          <w:szCs w:val="28"/>
        </w:rPr>
        <w:t xml:space="preserve">СОВМЕСТНОЕ ЗАЯВЛЕНИЕ </w:t>
      </w:r>
    </w:p>
    <w:p>
      <w:pPr>
        <w:pStyle w:val="21"/>
        <w:shd w:fill="auto" w:val="clear"/>
        <w:spacing w:lineRule="auto" w:line="240" w:before="0" w:after="0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министров иностранных дел государств – членов</w:t>
        <w:br/>
        <w:t xml:space="preserve">Организации Договора о коллективной безопасности </w:t>
      </w:r>
    </w:p>
    <w:p>
      <w:pPr>
        <w:pStyle w:val="21"/>
        <w:shd w:fill="auto" w:val="clear"/>
        <w:spacing w:lineRule="auto" w:line="240" w:before="0" w:after="0"/>
        <w:rPr>
          <w:color w:val="00000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об усилиях по стабилизации обстановки</w:t>
        <w:br/>
        <w:t>на Ближнем Востоке и в Северной Африке</w:t>
      </w:r>
    </w:p>
    <w:p>
      <w:pPr>
        <w:pStyle w:val="1"/>
        <w:widowControl/>
        <w:shd w:fill="auto" w:val="clear"/>
        <w:spacing w:lineRule="auto" w:line="360" w:before="0" w:after="0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</w:r>
    </w:p>
    <w:p>
      <w:pPr>
        <w:pStyle w:val="1"/>
        <w:shd w:fill="auto" w:val="clear"/>
        <w:tabs>
          <w:tab w:val="clear" w:pos="708"/>
          <w:tab w:val="right" w:pos="9354" w:leader="none"/>
        </w:tabs>
        <w:spacing w:lineRule="auto" w:line="36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6 сентября 2018 года</w:t>
        <w:tab/>
        <w:t>город Нью-Йорк</w:t>
      </w:r>
    </w:p>
    <w:p>
      <w:pPr>
        <w:pStyle w:val="1"/>
        <w:widowControl/>
        <w:shd w:fill="auto" w:val="clear"/>
        <w:spacing w:lineRule="auto" w:line="36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Министры иностранных дел государств – членов Организации Договора о коллективной безопасности выражают обеспокоенность сохраняющейся напряженностью в регионе Ближнего Востока и Северной Африки, связанной в первую очередь с нерешенностью кризисных ситуаций в Сирии, Йемене и Ливии, а также высоким уровнем террористической угрозы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Призывают к урегулированию конфликтов исключительно политико</w:t>
        <w:softHyphen/>
        <w:t>дипломатическими средствами при полном уважении суверенитета, независимости и территориальной целостности стран этого региона, принципа невмешательства в их внутренние дела, через всеобъемлющий инклюзивный диалог при основополагающей роли ООН и ее Совета Безопасности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  <w:lang w:val="kk-KZ"/>
        </w:rPr>
      </w:pPr>
      <w:r>
        <w:rPr>
          <w:color w:val="000000"/>
          <w:spacing w:val="0"/>
          <w:sz w:val="28"/>
          <w:szCs w:val="28"/>
          <w:lang w:bidi="ru-RU"/>
        </w:rPr>
        <w:t xml:space="preserve">Осуждая терроризм во всех формах и проявлениях, призывая к совместным усилиям для борьбы с этим злом под эгидой ООН с прочной опорой на международное право, приветствуют вклад Российской Федерации в ликвидацию очага международного терроризма в Сирии, что создало предпосылки для прекращения конфликта и достижения долгосрочного политического урегулирования в САР в соответствии с резолюцией 2254 СБ ООН, на основе решений Конгресса сирийского национального диалога в Сочи, договоренностей в рамках </w:t>
      </w:r>
      <w:r>
        <w:rPr>
          <w:spacing w:val="0"/>
          <w:sz w:val="28"/>
          <w:szCs w:val="28"/>
          <w:lang w:val="kk-KZ"/>
        </w:rPr>
        <w:t>Астанинского процесса, направленных на формирование позитивных тенденций развития обстановки в Сирии и подготовку межсирийских контактов под эгидой ООН в Женеве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trike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С учетом положительной динамики в развитии обстановки в Сирии призывают международное сообщество оказывать поддержку решению задач по восстановлению страны и возвращению беженцев. 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Отмечают, что конфликты на пространстве Ближнего Востока и Северной Африки не отменяют важности скорейшего мирного решения палестинской проблемы для долговременной стабилизации обстановки в реги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одчеркивают необходимость консолидированных международных усилий в целях достижения переговорного двухгосударственного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алестино</w:t>
        <w:softHyphen/>
        <w:t>-израильского урегулирования на известной международной правовой основе, включая соответствующие резолюции СБ ООН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 w:bidi="ru-RU"/>
        </w:rPr>
        <w:t>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600" w:after="0"/>
        <w:rPr/>
      </w:pPr>
      <w:bookmarkStart w:id="1" w:name="_Hlk531857535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Республики Армения </w:t>
        <w:tab/>
        <w:t>Кыргызской Республик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Республики Казахстан</w:t>
        <w:tab/>
        <w:t>Республики Таджики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ourier New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Courier New" w:cs="Times New Roman" w:ascii="Times New Roman" w:hAnsi="Times New Roman"/>
          <w:b/>
          <w:color w:val="000000"/>
          <w:sz w:val="28"/>
          <w:szCs w:val="28"/>
          <w:lang w:eastAsia="ru-RU"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  <w:jc w:val="right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jc w:val="center"/>
    </w:pPr>
    <w:rPr>
      <w:rFonts w:ascii="Times New Roman" w:hAnsi="Times New Roman" w:eastAsia="Times New Roman" w:cs="Times New Roman"/>
      <w:b/>
      <w:bCs/>
      <w:spacing w:val="5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13:00Z</dcterms:created>
  <dc:creator>User</dc:creator>
  <dc:description/>
  <cp:keywords/>
  <dc:language>en-US</dc:language>
  <cp:lastModifiedBy>Кирилл Голуб</cp:lastModifiedBy>
  <cp:lastPrinted>2018-09-21T16:07:00Z</cp:lastPrinted>
  <dcterms:modified xsi:type="dcterms:W3CDTF">2018-12-06T08:05:00Z</dcterms:modified>
  <cp:revision>19</cp:revision>
  <dc:subject/>
  <dc:title>/1</dc:title>
</cp:coreProperties>
</file>