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640" w:after="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ДЕКЛАРАЦИЯ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 государств – членов </w:t>
      </w:r>
    </w:p>
    <w:p>
      <w:pPr>
        <w:pStyle w:val="21"/>
        <w:shd w:fill="auto" w:val="clear"/>
        <w:spacing w:lineRule="auto" w:line="240" w:before="0" w:after="0"/>
        <w:ind w:left="-113" w:right="-113" w:hanging="0"/>
        <w:rPr>
          <w:sz w:val="28"/>
          <w:szCs w:val="28"/>
        </w:rPr>
      </w:pPr>
      <w:r>
        <w:rPr>
          <w:sz w:val="28"/>
          <w:szCs w:val="28"/>
        </w:rPr>
        <w:t>Организации Договора о коллективной безопасности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 связи с 25-летием Договора о коллективной безопасности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15-летием Организации Договора о коллективной безопасности</w:t>
      </w:r>
    </w:p>
    <w:p>
      <w:pPr>
        <w:pStyle w:val="1"/>
        <w:widowControl/>
        <w:shd w:fill="auto" w:val="clear"/>
        <w:spacing w:lineRule="auto" w:line="360" w:before="360" w:after="0"/>
        <w:ind w:firstLine="709"/>
        <w:jc w:val="both"/>
        <w:rPr/>
      </w:pPr>
      <w:r>
        <w:rPr>
          <w:sz w:val="28"/>
          <w:szCs w:val="28"/>
        </w:rPr>
        <w:t>Мы, главы государст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членов Организации Договора о коллективной безопасности, с удовлетворением отмечаем, что ОДКБ подошла к своему пятнадцатилетию с весомыми, значимыми результатами по всем направлениям своей деятельности. Залогом этих успехов стал прочный фундамент, заложенный Договором о коллективной безопасности от 15 мая 1992 года. </w:t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говор продемонстрировал, что он является динамично развивающейся основой равноправного сотрудничества, обеспечивающей своевременное и адекватное реагирование на меняющуюся ситуацию в мире, что и привело к созданию в 2002 году полноценной международной региональной организации безопасности – ОДКБ. При этом неизменной константой нашего взаимодействия являлась приверженность принципам справедливого и демократического миропорядка, основанного на соблюдении Устава ООН, норм и принципов международного права. Нашей целью, как и 25 лет назад, остается создание благоприятных и стабильных условий для всестороннего развития государст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членов Организации на основе укрепления международного и регионального мира и стабильности, надежного обеспечения безопасности наших стран и народов. Мы подтверждаем приверженность заложенному в Договоре и Уставе ОДКБ принципу приоритета политико-дипломатических средств в решении и урегулировании конфли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 все время своего существования ОДКБ, будучи сугубо оборонительной организацией, неукоснительно придерживалась принципа невмешательства во внутренние дела других стран, взаимного уважения и равноправия, учета их законных интересов. Мы не приемлем какие бы то ни было намерения решать межгосударственные проблемы и международные споры с применением или угрозой применения силы, путем разжигания межнациональной и межконфессиональной нетерпимости и разрушения государственности иными методами, в том числе с применением технологий «цветных революций» и «гибридных войн». В условиях сохранения конфликтного потенциала в международных отношениях наши государства предприняли убедительные усилия для того, чтобы Организация была в состоянии обеспечить гарантированный ответ на любые попытки дестабилизировать ситуацию, нарушить мир и безопасность в зоне ее ответ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, главы государств – членов ОДКБ, исходим из того, что сформированная нормативная правовая база Организации позволяет вывести сотрудничество государств – членов на качественно новый уровень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 общность стратегических целей наших государств и трансформировать ОДКБ в одну из действенных многофункциональных международных структур, обеспечивающих безопасность на региональном уровне.</w:t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kk-KZ"/>
        </w:rPr>
        <w:t>Н</w:t>
      </w:r>
      <w:r>
        <w:rPr>
          <w:sz w:val="28"/>
          <w:szCs w:val="28"/>
        </w:rPr>
        <w:t>аша Организация</w:t>
      </w:r>
      <w:r>
        <w:rPr>
          <w:sz w:val="28"/>
          <w:szCs w:val="28"/>
          <w:lang w:val="kk-KZ"/>
        </w:rPr>
        <w:t xml:space="preserve"> продолжает </w:t>
      </w:r>
      <w:r>
        <w:rPr>
          <w:sz w:val="28"/>
          <w:szCs w:val="28"/>
        </w:rPr>
        <w:t xml:space="preserve">интенсивно совершенствовать свою деятельность, </w:t>
      </w:r>
      <w:r>
        <w:rPr>
          <w:sz w:val="28"/>
          <w:szCs w:val="28"/>
          <w:lang w:val="kk-KZ"/>
        </w:rPr>
        <w:t xml:space="preserve">успешно </w:t>
      </w:r>
      <w:r>
        <w:rPr>
          <w:sz w:val="28"/>
          <w:szCs w:val="28"/>
        </w:rPr>
        <w:t>расширять организационные и оперативные возможности. Государств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члены ОДКБ прилагают все возможные усилия к дальнейшему всестороннему развитию сотрудничества по всем направлениям деятельности Организации, повышая ее эффективность и авторитет в международном сообществе на основе принятой в 2016 году Стратегии коллективной безопасности ОДКБ до 2025 год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а – члены Организации последовательно наращивают усилия в сфере внешнеполитической координации, в том числе для выработ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ных коллективных ответов на глобальные и региональные вызовы, включая кризисное реагирование, миротворческую деят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того, что решение большинства современных проблем достижимо только путем широкого международного сотрудничеств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читаем необходимым усилить координацию деятельности международных организаций, добиваясь синергии потенциалов их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КБ уже сейчас вносит заметный вклад в решение этой важной задачи. Организация обладает статусом наблюдателя в ООН и активно сотрудничает с ее </w:t>
      </w:r>
      <w:r>
        <w:rPr>
          <w:rFonts w:cs="Times New Roman" w:ascii="Times New Roman" w:hAnsi="Times New Roman"/>
          <w:sz w:val="28"/>
          <w:szCs w:val="28"/>
          <w:lang w:val="kk-KZ"/>
        </w:rPr>
        <w:t>институтами</w:t>
      </w:r>
      <w:r>
        <w:rPr>
          <w:rFonts w:cs="Times New Roman" w:ascii="Times New Roman" w:hAnsi="Times New Roman"/>
          <w:sz w:val="28"/>
          <w:szCs w:val="28"/>
        </w:rPr>
        <w:t>, укрепляет связи и устанавливает взаимовыгодные отношения с ОБСЕ, ШОС, СНГ, другими международными и региональными структурами, а также третьими странам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, главы государств – членов ОДКБ, заявляем, что Организация, отдавая приоритет использованию политико-дипломатических средств, на постоянной основе предпринимает усилия для повышения боевого потенциала сил и средств коллективной безопасности и их готовности к гарантированной коллективной защите от агрессии в отношении каждого из государств – членов ОДКБ; укреплению региональной безопасности и стабильности; обеспечению территориальной целостности и суверенитета государств – членов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уделяем необходимости дальнейшего развития военного, военно-технического, военно-экономического сотрудничества в рамках Орган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ы, главы государств – членов ОДКБ, отмечаем, что возросшие угрозы международного терроризма и экстремизма, незаконного оборота оружия и наркотических средств, нелегальной миграции, использования информационных и коммуникационных технологий в целях оказания деструктивного воздействия и манипулирования общественным сознанием побудили ОДКБ взять уверенный курс на совершенствование и развитие своего потенциала реагирования на широкий спектр традиционных и новых вызовов безопасности, в том числе в вопросах взаимодействия в сфере охраны государственных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границ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и в этой связи подтверждаем Заявление глав государств – членов ОДКБ об обеспечении охраны государственных границ государств – членов ОДКБ, принятое на сессии Совета коллективной безопасности ОДКБ в Ереване 14 октября 2016 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>Отмечаем факты направления иностранных боевиков – террористов в страны исхода или в другие государства для организации диверсионно-террористических актов, в том числе под видом беженцев. Это диктует необходимость усиления межгосударственного сотрудничества с целью выявления и задержания указанных иностранных террористов – боевиков при пересечении государственных границ, а также для совершенствования борьбы с транснациональной организованной преступ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зываем государства – члены ООН, международные и региональные организации, а также все мировое сообщество объединиться в рамках широкой коалиции в противодействии международному терроризму на основе принципов Устава ООН и соответствующих резолюций Совета Безопасности ООН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данном контексте государства – члены ОДКБ высоко оценивают предпринимаемые Россией комплексные действия по уничтожению потенциала международного терроризма в Сирийской Арабской Республике, а такж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Республикой Казахстан площадки для Астанинского формата международных встреч по Сирии, в рамках которого запущен процесс деэскалации в этой стране и создания условий для оживления Женевских перегов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главы государств – членов ОДКБ, полагаем крайне важным объединить усилия на основе комплексного и сбалансированного подхода к решению мировой проблемы наркотиков, сосредоточившись на конкретных мерах с целью последующей ликвидации глобального производства наркотиков, создания эффективной системы борьбы с незаконным оборотом новых синтетических наркотиков и других психотропных веще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ализуя положения Антинаркотической стратегии государств – членов ОДКБ на 2015–2020 годы, мы готовы и впредь вносить свой вклад в дело борьбы с незаконным производством и оборотом наркотиков, интенсифицировать совместные усилия в противодействии новым психоактивным веществам, всесторонне содействовать кардинальному сокращению их немедицинского потребления в странах ОДКБ. Исходим из стратегической задачи продвижения к миру, свободному от наркотиков, в соответствии с антинаркотическими Конвенциями ОО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ы, главы государст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членов ОДКБ подчеркиваем, что трансграничный характер современных вызовов и угроз в области информационной безопасности определяет необходимость наращивания коллективных усилий и принятия сбалансированных мер. В целях пресечения преступлений в сфере современных информационных технологий намерены продолжать активную работу по совершенствованию механизмов обеспечения информационной безопасности в рамках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м необходимым продолжение целенаправленной работы по противодействию незаконной миграции, тесно связанной с другими формами трансграничной преступности. В этой связи и далее будем повышать эффективность взаимодействия компетентных органов государст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членов ОДКБ, всего комплекса совместных оперативно-розыскных и специальных операций, проводимых в рамках Организаци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, главы государст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членов ОДКБ, выражаем готовность развивать сложившуюся систему вспомогательных и постоянно действующих рабочих органов Организации, обеспечивающих выполнение стоящих перед ней задач при любом развитии международной ситу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ы, главы государств – членов ОДКБ, вновь подтверждаем, что ОДКБ открыта для сотрудничества с другими международными и региональными организациями в деле формирования новой архитектуры евроатлантической и евразийской безопасности и преисполнены решимости предпринимать необходимые усилия с тем, чтобы ОДКБ и впредь выступала конструктивным фактором в международных отнош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главы государств – членов ОДКБ, заявляем о своей решимости и далее укреплять систему коллективной безопасности ОДКБ с наделением ее всеми необходимыми возможностями, призванными обеспечить защиту на коллективной основе стабильного развития наших государств в условиях безопасности, уважения их независимости, суверенитета и территориальной целостности.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 w:before="64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 Республику Армения </w:t>
        <w:tab/>
        <w:t>За Кыргызскую Республику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 w:before="64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 Республику Беларусь </w:t>
        <w:tab/>
        <w:t>За Российскую Федерацию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spacing w:lineRule="auto" w:line="360" w:before="64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 Республику Казахстан </w:t>
        <w:tab/>
        <w:t>За Республику Таджикистан</w:t>
      </w:r>
    </w:p>
    <w:p>
      <w:pPr>
        <w:pStyle w:val="Normal"/>
        <w:autoSpaceDE w:val="false"/>
        <w:spacing w:lineRule="auto" w:line="240" w:before="64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ород Минск,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30 ноября 2017 г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720" w:after="0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9:37:00Z</dcterms:created>
  <dc:creator>User</dc:creator>
  <dc:description/>
  <cp:keywords/>
  <dc:language>en-US</dc:language>
  <cp:lastModifiedBy>Кирилл Голуб</cp:lastModifiedBy>
  <cp:lastPrinted>2017-12-01T08:24:00Z</cp:lastPrinted>
  <dcterms:modified xsi:type="dcterms:W3CDTF">2017-12-01T05:25:00Z</dcterms:modified>
  <cp:revision>7</cp:revision>
  <dc:subject/>
  <dc:title/>
</cp:coreProperties>
</file>