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rPr/>
      </w:pPr>
      <w:bookmarkStart w:id="0" w:name="bookmark0"/>
      <w:r>
        <w:rPr/>
        <w:t>ЗАЯВЛЕНИЕ</w:t>
      </w:r>
      <w:bookmarkEnd w:id="0"/>
    </w:p>
    <w:p>
      <w:pPr>
        <w:pStyle w:val="31"/>
        <w:shd w:fill="auto" w:val="clear"/>
        <w:spacing w:lineRule="auto" w:line="240"/>
        <w:rPr/>
      </w:pPr>
      <w:r>
        <w:rPr/>
        <w:t xml:space="preserve">министров иностранных дел государств – членов </w:t>
      </w:r>
    </w:p>
    <w:p>
      <w:pPr>
        <w:pStyle w:val="31"/>
        <w:shd w:fill="auto" w:val="clear"/>
        <w:spacing w:lineRule="auto" w:line="240"/>
        <w:ind w:left="-170" w:right="-170" w:hanging="0"/>
        <w:rPr/>
      </w:pPr>
      <w:r>
        <w:rPr/>
        <w:t>Организации Договора о коллективной безопасности</w:t>
        <w:br/>
        <w:t>«О 75-летии Приговора Международного</w:t>
      </w:r>
      <w:bookmarkStart w:id="1" w:name="bookmark1"/>
      <w:r>
        <w:rPr/>
        <w:t xml:space="preserve"> военного трибунала в Нюрнберге»</w:t>
      </w:r>
      <w:bookmarkEnd w:id="1"/>
    </w:p>
    <w:p>
      <w:pPr>
        <w:pStyle w:val="11"/>
        <w:shd w:fill="auto" w:val="clear"/>
        <w:spacing w:lineRule="auto" w:line="360"/>
        <w:ind w:left="20" w:hanging="0"/>
        <w:rPr/>
      </w:pPr>
      <w:r>
        <w:rPr/>
      </w:r>
    </w:p>
    <w:p>
      <w:pPr>
        <w:pStyle w:val="31"/>
        <w:shd w:fill="auto" w:val="clear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hd w:fill="auto" w:val="clear"/>
        <w:spacing w:lineRule="auto" w:line="240"/>
        <w:rPr>
          <w:b w:val="false"/>
          <w:b w:val="false"/>
          <w:bCs w:val="false"/>
          <w:color w:val="000000"/>
          <w:lang w:eastAsia="en-US" w:bidi="ar-SA"/>
        </w:rPr>
      </w:pPr>
      <w:r>
        <w:rPr>
          <w:b w:val="false"/>
          <w:bCs w:val="false"/>
        </w:rPr>
        <w:t>19 мая 2021 года                                                                                      г.Душанбе</w:t>
      </w:r>
    </w:p>
    <w:p>
      <w:pPr>
        <w:pStyle w:val="11"/>
        <w:shd w:fill="auto" w:val="clear"/>
        <w:spacing w:lineRule="auto" w:line="360"/>
        <w:ind w:left="20" w:hanging="0"/>
        <w:rPr>
          <w:b w:val="false"/>
          <w:b w:val="false"/>
          <w:bCs w:val="false"/>
          <w:color w:val="000000"/>
          <w:lang w:eastAsia="en-US" w:bidi="ar-SA"/>
        </w:rPr>
      </w:pPr>
      <w:r>
        <w:rPr>
          <w:b w:val="false"/>
          <w:bCs w:val="false"/>
          <w:color w:val="000000"/>
          <w:lang w:eastAsia="en-US" w:bidi="ar-SA"/>
        </w:rPr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 xml:space="preserve">В год 75-летия Приговора Международного военного трибунала </w:t>
        <w:br/>
        <w:t xml:space="preserve">в Нюрнберге рассматриваем подготовку и проведение Нюрнбергского процесса как уникальный опыт профессионального и результативного сотрудничества международного сообщества. Государства, различные </w:t>
        <w:br/>
        <w:t>по своему общественному строю, культуре, традициям и историческим судьбам, объединились, чтобы судить и</w:t>
      </w:r>
      <w:r>
        <w:rPr>
          <w:b/>
          <w:i/>
        </w:rPr>
        <w:t xml:space="preserve"> </w:t>
      </w:r>
      <w:r>
        <w:rPr/>
        <w:t xml:space="preserve">вынести приговоры о наказании тех, кто развязал самую страшную войну в истории человечества. </w:t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>Призываем мировое сообщество уважать и защищать выработанные Международным военным трибуналом в Нюрнберге принципы, направленные на предотвращение развязывания войн, совершения геноцида, военных преступлений, пыток и других преступлений против человечности. Рассматриваем Приговор как незыблемую и не подлежащую пересмотру основу современного международного права и миропорядка. Приговор юридически закрепил окончательный разгром нацизма.</w:t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>Нюрнбергский процесс признал преступными нацистские организации, в первую очередь, руководящий состав нацистской партии, СД, гестапо и СС, которые активно участвовали в мероприятиях, приведших к агрессивной войне и бесчисленным преступлениям против мирного населения. Процесс также заложил основу послевоенных международно-правовых инструментов, направленных на предотвращение развязывания войн, актов геноцида, пыток и других преступлений против человечности.</w:t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 xml:space="preserve">В Приговоре Международного военного трибунала в Нюрнберге установлено, что военные преступления нацистов совершались в таком широком масштабе, которого не знала история войн, сопровождаясь жестокостью и террором, степень которых трудно представить. </w:t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>Убийства гражданского населения и жестокое обращение с ним достигли предела при обращении с гражданами Советского Союза. Опираясь на значительные доказательства, Трибунал констатировал, что эти преступления совершались не только в целях подавления сопротивления оккупационным властям, но были частью плана по реализации намерений изгнать и истребить мирное население для того, чтобы колонизировать захваченную территорию.</w:t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>Подчеркиваем в этой связи, что факты изгнания и истребления нацистами, а также их пособниками мирного населения СССР, установленные в Приговоре Международного военного трибунала в Нюрнберге, должны расцениваться как геноцид народов Советского Союза.</w:t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 xml:space="preserve">Со скорбью вспоминаем всех тех, кто пал жертвой чудовищных преступлений нацистов на поле боя, под бомбежками, в оккупации </w:t>
        <w:br/>
        <w:t>и концентрационных лагерях.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тегорически не приемлем и решительно осуждаем любые попытки фальсификации истории, включая искажение и пересмотр итогов Второй мировой войны, в том числе фактов преступ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нацистов, зафиксированных в рамках Международного военного</w:t>
      </w:r>
      <w:r>
        <w:rPr>
          <w:rFonts w:cs="Times New Roman" w:ascii="Times New Roman" w:hAnsi="Times New Roman"/>
          <w:sz w:val="28"/>
          <w:szCs w:val="28"/>
        </w:rPr>
        <w:t xml:space="preserve"> трибунала в Нюрнберге. Решительно отвергаем любые искажения исторической правды и считаем, что политика </w:t>
      </w:r>
      <w:r>
        <w:rPr>
          <w:rFonts w:cs="Times New Roman" w:ascii="Times New Roman" w:hAnsi="Times New Roman"/>
          <w:color w:val="000000"/>
          <w:sz w:val="28"/>
          <w:szCs w:val="28"/>
        </w:rPr>
        <w:t>отрицания таких</w:t>
      </w:r>
      <w:r>
        <w:rPr>
          <w:rFonts w:cs="Times New Roman" w:ascii="Times New Roman" w:hAnsi="Times New Roman"/>
          <w:sz w:val="28"/>
          <w:szCs w:val="28"/>
        </w:rPr>
        <w:t xml:space="preserve"> преступлений, в том числе геноцида, одобрения или оправдания действий преступников не только оскорбляют память о погибших и переживших все ужасы, но также создают иллюзию безнаказанности и благоприятную почву для повторения подобных бесчеловечных деяний.</w:t>
      </w:r>
    </w:p>
    <w:p>
      <w:pPr>
        <w:pStyle w:val="21"/>
        <w:shd w:fill="auto" w:val="clear"/>
        <w:spacing w:lineRule="exact" w:line="420" w:before="0" w:after="0"/>
        <w:ind w:firstLine="709"/>
        <w:rPr/>
      </w:pPr>
      <w:r>
        <w:rPr/>
        <w:t>Призываем мировое сообщество уважать и защищать наследие Международного военного трибунала в Нюрнберге, а также активизировать усилия по распространению объективной информации о преступлениях нацизма в целях недопущения распространения неонацистской идеологии, движений и организаций, которые могут составлять угрозу мирному сосуществованию народов.</w:t>
      </w:r>
    </w:p>
    <w:p>
      <w:pPr>
        <w:pStyle w:val="Normal"/>
        <w:tabs>
          <w:tab w:val="clear" w:pos="708"/>
          <w:tab w:val="left" w:pos="5103" w:leader="none"/>
        </w:tabs>
        <w:spacing w:before="600" w:after="0"/>
        <w:rPr/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before="720" w:after="0"/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before="720" w:after="0"/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>Республики Казахстан</w:t>
        <w:tab/>
        <w:t>Республики Таджикист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680" w:top="1134" w:footer="7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4">
    <w:name w:val="Колонтитул_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22"/>
      <w:szCs w:val="22"/>
      <w:u w:val="none"/>
    </w:rPr>
  </w:style>
  <w:style w:type="character" w:styleId="Style15">
    <w:name w:val="Колонтитул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HeaderChar">
    <w:name w:val="Header Char"/>
    <w:qFormat/>
    <w:rPr>
      <w:color w:val="000000"/>
      <w:sz w:val="24"/>
      <w:szCs w:val="24"/>
      <w:lang w:bidi="ru-RU"/>
    </w:rPr>
  </w:style>
  <w:style w:type="character" w:styleId="FooterChar">
    <w:name w:val="Footer Char"/>
    <w:qFormat/>
    <w:rPr>
      <w:color w:val="000000"/>
      <w:sz w:val="24"/>
      <w:szCs w:val="24"/>
      <w:lang w:bidi="ru-RU"/>
    </w:rPr>
  </w:style>
  <w:style w:type="character" w:styleId="BalloonTextChar">
    <w:name w:val="Balloon Text Char"/>
    <w:qFormat/>
    <w:rPr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71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71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79" w:before="54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0"/>
    </w:pPr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w w:val="100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58:00Z</dcterms:created>
  <dc:creator>User</dc:creator>
  <dc:description/>
  <cp:keywords/>
  <dc:language>en-US</dc:language>
  <cp:lastModifiedBy>CATRDP-1</cp:lastModifiedBy>
  <cp:lastPrinted>2021-05-11T12:12:00Z</cp:lastPrinted>
  <dcterms:modified xsi:type="dcterms:W3CDTF">2021-05-19T08:09:00Z</dcterms:modified>
  <cp:revision>3</cp:revision>
  <dc:subject/>
  <dc:title/>
</cp:coreProperties>
</file>