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Заявление</w:t>
      </w:r>
    </w:p>
    <w:p>
      <w:pPr>
        <w:pStyle w:val="21"/>
        <w:shd w:fill="auto" w:val="clear"/>
        <w:spacing w:lineRule="auto" w:line="240"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министров иностранных дел государств – членов</w:t>
      </w:r>
    </w:p>
    <w:p>
      <w:pPr>
        <w:pStyle w:val="21"/>
        <w:shd w:fill="auto" w:val="clear"/>
        <w:spacing w:lineRule="auto" w:line="240"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Организации Договора о коллективной безопасности </w:t>
      </w:r>
    </w:p>
    <w:p>
      <w:pPr>
        <w:pStyle w:val="21"/>
        <w:shd w:fill="auto" w:val="clear"/>
        <w:spacing w:lineRule="auto" w:line="240"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об усилиях по стабилизации обстановки</w:t>
      </w:r>
    </w:p>
    <w:p>
      <w:pPr>
        <w:pStyle w:val="21"/>
        <w:shd w:fill="auto" w:val="clear"/>
        <w:spacing w:lineRule="auto" w:line="240" w:before="0" w:after="0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на Ближнем Востоке и в Северной Африке</w:t>
      </w:r>
    </w:p>
    <w:p>
      <w:pPr>
        <w:pStyle w:val="21"/>
        <w:shd w:fill="auto" w:val="clear"/>
        <w:spacing w:lineRule="auto" w:line="240" w:before="0" w:after="0"/>
        <w:jc w:val="left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63"/>
      </w:tblGrid>
      <w:tr>
        <w:trPr/>
        <w:tc>
          <w:tcPr>
            <w:tcW w:w="4843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jc w:val="left"/>
              <w:rPr/>
            </w:pPr>
            <w:r>
              <w:rPr>
                <w:b w:val="false"/>
                <w:color w:val="000000"/>
                <w:spacing w:val="0"/>
                <w:sz w:val="28"/>
                <w:szCs w:val="28"/>
              </w:rPr>
              <w:t>27 ноября 2019 года</w:t>
            </w:r>
          </w:p>
        </w:tc>
        <w:tc>
          <w:tcPr>
            <w:tcW w:w="4763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jc w:val="right"/>
              <w:rPr>
                <w:b w:val="false"/>
                <w:b w:val="false"/>
                <w:color w:val="000000"/>
                <w:spacing w:val="0"/>
                <w:sz w:val="28"/>
                <w:szCs w:val="28"/>
              </w:rPr>
            </w:pPr>
            <w:r>
              <w:rPr>
                <w:b w:val="false"/>
                <w:color w:val="000000"/>
                <w:spacing w:val="0"/>
                <w:sz w:val="28"/>
                <w:szCs w:val="28"/>
              </w:rPr>
              <w:t>г. Бишкек</w:t>
            </w:r>
          </w:p>
        </w:tc>
      </w:tr>
    </w:tbl>
    <w:p>
      <w:pPr>
        <w:pStyle w:val="1"/>
        <w:shd w:fill="auto" w:val="clear"/>
        <w:spacing w:lineRule="auto" w:line="24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Министры иностранных дел государств –</w:t>
      </w:r>
      <w:r>
        <w:rPr>
          <w:color w:val="000000"/>
          <w:spacing w:val="0"/>
          <w:sz w:val="28"/>
          <w:szCs w:val="28"/>
          <w:lang w:val="en-US"/>
        </w:rPr>
        <w:t> </w:t>
      </w:r>
      <w:r>
        <w:rPr>
          <w:color w:val="000000"/>
          <w:spacing w:val="0"/>
          <w:sz w:val="28"/>
          <w:szCs w:val="28"/>
        </w:rPr>
        <w:t>членов Организации Договора о коллективной безопасности выражают обеспокоенность сохраняющейся напряжённостью на Ближнем Востоке и в Северной Африке, которая остается источником угроз для безопасности государств – членов ОДКБ, в том числе в форме распространения терроризма и радикальной идеологии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ризывают к урегулированию конфликтов исключительно мирными средствами путем диалога на основе принципов и норм международного права, основополагающей роли ООН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Министры подтверждают поддержку создания независимого, жизнеспособного и обладающего полным суверенитетом палестинского государства в границах 1967 года со столицей в Восточном Иерусалиме. Призывают все вовлечённые стороны избегать действий, подрывающих перспективы двугосударственного решения. Подчеркивают необходимость скорейшего возобновления переговоров между палестинцами и израильтянами для достижения всеобъемлющего, справедливого и долгосрочного урегулирования на имеющейся международно-правовой основе, включая соответствующие резолюции Совета Безопасности и Генеральной Ассамблеи ООН, Мадридские принципы и Арабскую мирную инициативу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Министры выражают поддержку международным усилиям, прежде всего, в рамках Астанинского формата, направленным на обеспечение стабильности и безопасности в Сирии на основе уважения суверенитета и территориальной целостности страны. 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Указывают на необходимость продолжения борьбы с терроризмом в Сирии, а также принятия мер по предотвращению его спонсирования с целью окончательной ликвидации ИГИЛ, «Джабхат ан-Нусры» и всех других террористических организаций, которые признаны таковыми СБ ООН. 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0"/>
          <w:sz w:val="28"/>
          <w:szCs w:val="28"/>
        </w:rPr>
        <w:t>Приветствуют запуск работы Конституционного комитета Сирии, что является важным шагом в деле продвижения политического процесса, ведомого и осуществляемого самими сирийцами при содействии ООН, способствующим, в том числе, налаживанию широкого межсирийского диалога по национальному примирению, включающего представителей всех этнических и конфессиональных групп сирийского общества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0"/>
          <w:sz w:val="28"/>
          <w:szCs w:val="28"/>
        </w:rPr>
        <w:t>Министры выражают обеспокоенность в связи с сохранением очагов напряженности в Сирии и продолжают плотно отслеживать развитие ситуации. Отмечают, что достижение долгосрочной стабильности в Сирийской Арабской Республике, в том числе на северо-востоке страны, возможно только на основе уважения и полного восстановления суверенитета, территориальной целостности государства и обеспечения безопасности гражданского населения, представляющего различные этнические и конфессиональные общины стр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я важность гуманитарных акций Российской Федерации и гуманитарной миссии Республики Армения в Сирии, призывают международное сообщество активизировать усилия по оказанию гуманитарной помощи гражданскому населению, а также содействию в деле постконфликтного восстановления страны, в том числе через реконструкцию объектов социально-экономической инфраструктуры, водо- и электроснабжения, школ и больниц. Отмечают важность содействия процессу добровольного возвращения сирийских беженцев и внутренне перемещенных лиц в места постоянного прожи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Министры выражают свою приверженность принципам международного права и резолюциям СБ ООН 242 и 497 относительно сирийских Голанских высот. 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0"/>
          <w:sz w:val="28"/>
          <w:szCs w:val="28"/>
        </w:rPr>
        <w:t xml:space="preserve">Министры подтверждают твердую приверженность единству, суверенитету и территориальной целостности </w:t>
      </w:r>
      <w:r>
        <w:rPr>
          <w:rStyle w:val="0pt"/>
          <w:b w:val="false"/>
          <w:color w:val="000000"/>
          <w:spacing w:val="0"/>
          <w:sz w:val="28"/>
          <w:szCs w:val="28"/>
        </w:rPr>
        <w:t>Ливии,</w:t>
      </w:r>
      <w:r>
        <w:rPr>
          <w:rStyle w:val="0pt"/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 xml:space="preserve">принципу невмешательства в её внутренние дела. Подчеркивают безальтернативность политического урегулирования внутриливийского конфликта путем диалога с участием и под руководством самих ливийцев. Выражают поддержку посредническим усилиям Специального представителя Генерального секретаря ООН по Ливии Г.Саляме </w:t>
      </w:r>
      <w:r>
        <w:rPr>
          <w:bCs/>
          <w:iCs/>
          <w:color w:val="000000"/>
          <w:spacing w:val="0"/>
          <w:sz w:val="28"/>
          <w:szCs w:val="28"/>
        </w:rPr>
        <w:t>в соответствии с его мандатом, утвержденным Советом Безопасности ООН</w:t>
      </w:r>
      <w:r>
        <w:rPr>
          <w:color w:val="000000"/>
          <w:spacing w:val="0"/>
          <w:sz w:val="28"/>
          <w:szCs w:val="28"/>
        </w:rPr>
        <w:t>, по содействию достижению национального примирения с конечной целью становления единых государственных институтов, способных эффективно решать стоящие перед ними задачи, включая борьбу с терроризмом и экстремистской идеологией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Министры приветствуют Стокгольмское соглашение по нормализации ситуации в </w:t>
      </w:r>
      <w:r>
        <w:rPr>
          <w:rStyle w:val="0pt"/>
          <w:b w:val="false"/>
          <w:color w:val="000000"/>
          <w:spacing w:val="0"/>
          <w:sz w:val="28"/>
          <w:szCs w:val="28"/>
        </w:rPr>
        <w:t>Йемене,</w:t>
      </w:r>
      <w:r>
        <w:rPr>
          <w:rStyle w:val="0pt"/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заключенное в Швеции в декабре 2018 года, и призывают к его всестороннему практическому выполнению в качестве первого и необходимого шага на пути к возобновлению процесса политического урегулирования в целях установления долгосрочного мира. Поддерживают соответствующие усилия Специального представителя Генерального секретаря ООН по Йемену М.Гриффитса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Министры подтверждают приверженность единству, суверенитету и территориальной целостности </w:t>
      </w:r>
      <w:r>
        <w:rPr>
          <w:rStyle w:val="0pt"/>
          <w:b w:val="false"/>
          <w:color w:val="000000"/>
          <w:spacing w:val="0"/>
          <w:sz w:val="28"/>
          <w:szCs w:val="28"/>
        </w:rPr>
        <w:t>Ирака.</w:t>
      </w:r>
      <w:r>
        <w:rPr>
          <w:rStyle w:val="0pt"/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Подчеркивают важность невмешательства в его внутренние дела. Призывают международное сообщество оказывать всестороннюю поддержку Ираку в продолжении его борьбы с остатками ИГИЛ и других террористических группировок вплоть до их полного уничтожения. Высоко оценивают усилия, которые прилагает иракское правительство для сохранения единства иракского народа и достижения национального примирения. Поддерживают усилия иракского правительства по восстановлению районов страны, освобожденных от террористических группировок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Министры выражают поддержку усилиям переходного правительства Судана</w:t>
      </w:r>
      <w:r>
        <w:rPr>
          <w:i/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по достижению мира, безопасности, стабильности, национального согласия, комплексных демократических преобразований, справедливого социально-экономического развития и совершенствованию государственных институтов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Министры обеспокоены обострением обстановки в районе </w:t>
      </w:r>
      <w:r>
        <w:rPr>
          <w:rStyle w:val="0pt"/>
          <w:b w:val="false"/>
          <w:color w:val="000000"/>
          <w:spacing w:val="0"/>
          <w:sz w:val="28"/>
          <w:szCs w:val="28"/>
        </w:rPr>
        <w:t>Персидского залива,</w:t>
      </w:r>
      <w:r>
        <w:rPr>
          <w:rStyle w:val="0pt"/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 xml:space="preserve">чреватым возникновением крупномасштабного военного столкновения с самыми негативными последствиями для всех вовлеченных стран, региональной и международной безопасности. 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i/>
          <w:i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ражают озабоченность решением США выйти в одностороннем порядке из Совместного всеобъемлющего плана действий (СВПД) и выступают за дальнейшее планомерное его осуществление на основе приверженности всех вовлеченных сторон взятым на себя обязательствам и при соблюдении тщательно выверенного баланса интересов, лежащих в основе всеобъемлющих договоренностей. Поддерживают усилия, направленные на деэскалацию вокруг СВПД, и выражают твердое намерение оказывать им эффективное содействие в соответствии с Резолюцией СБ ООН 2231</w:t>
      </w:r>
      <w:r>
        <w:rPr>
          <w:i/>
          <w:color w:val="000000"/>
          <w:spacing w:val="-2"/>
          <w:sz w:val="28"/>
          <w:szCs w:val="28"/>
        </w:rPr>
        <w:t>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i/>
          <w:i/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Призывают все стороны проявлять сдержанность и предпринимать шаги в интересах снижения напряженности и восстановления доверия. Отмечают значительный положительный потенциал российской Концепции обеспечения коллективной безопасности в зоне Персидского залива.</w:t>
      </w:r>
    </w:p>
    <w:p>
      <w:pPr>
        <w:pStyle w:val="1"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Подчеркивают важность налаживания диалога между всеми государствами Ближнего Востока и Северной Африки на основе принципов добрососедства, неприменения силы, невмешательства во внутренние дела, уважения независимости, суверенитета и территориальной целостности, разрешения всех споров мирными средствами согласно Уставу Организации Объединенных Наций и международному праву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Арм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ыргызской Республики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Казахстан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джикистан</w:t>
            </w:r>
          </w:p>
        </w:tc>
      </w:tr>
    </w:tbl>
    <w:p>
      <w:pPr>
        <w:pStyle w:val="1"/>
        <w:shd w:fill="auto" w:val="clear"/>
        <w:spacing w:lineRule="exact" w:line="14" w:before="0" w:after="0"/>
        <w:ind w:firstLine="709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2"/>
      <w:u w:val="non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9">
    <w:name w:val="Текст концевой сноски Знак"/>
    <w:qFormat/>
    <w:rPr>
      <w:color w:val="000000"/>
      <w:lang w:bidi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color w:val="000000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24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59:00Z</dcterms:created>
  <dc:creator>User</dc:creator>
  <dc:description/>
  <cp:keywords/>
  <dc:language>en-US</dc:language>
  <cp:lastModifiedBy>Пользователь</cp:lastModifiedBy>
  <cp:lastPrinted>2019-11-27T14:44:00Z</cp:lastPrinted>
  <dcterms:modified xsi:type="dcterms:W3CDTF">2019-11-27T09:50:00Z</dcterms:modified>
  <cp:revision>25</cp:revision>
  <dc:subject/>
  <dc:title/>
</cp:coreProperties>
</file>