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rFonts w:eastAsia="Times New Roman"/>
          <w:spacing w:val="60"/>
        </w:rPr>
      </w:pPr>
      <w:bookmarkStart w:id="0" w:name="bookmark0"/>
      <w:bookmarkStart w:id="1" w:name="_GoBack"/>
      <w:bookmarkEnd w:id="1"/>
      <w:r>
        <w:rPr>
          <w:rFonts w:eastAsia="Times New Roman"/>
          <w:spacing w:val="60"/>
        </w:rPr>
        <w:t>ЗАЯВЛЕНИЕ</w:t>
      </w:r>
    </w:p>
    <w:p>
      <w:pPr>
        <w:pStyle w:val="11"/>
        <w:keepNext w:val="true"/>
        <w:keepLines/>
        <w:shd w:fill="auto" w:val="clear"/>
        <w:spacing w:lineRule="auto" w:line="240" w:before="0" w:after="0"/>
        <w:rPr>
          <w:color w:val="000000"/>
          <w:sz w:val="28"/>
          <w:szCs w:val="28"/>
          <w:lang w:bidi="ru-RU"/>
        </w:rPr>
      </w:pPr>
      <w:bookmarkStart w:id="2" w:name="bookmark0"/>
      <w:r>
        <w:rPr>
          <w:color w:val="000000"/>
          <w:sz w:val="28"/>
          <w:szCs w:val="28"/>
          <w:lang w:bidi="ru-RU"/>
        </w:rPr>
        <w:t>министров иностранных дел государств – членов</w:t>
        <w:br/>
        <w:t>Организации Договора о коллективной безопасности</w:t>
      </w:r>
      <w:bookmarkEnd w:id="2"/>
      <w:r>
        <w:rPr>
          <w:color w:val="000000"/>
          <w:sz w:val="28"/>
          <w:szCs w:val="28"/>
          <w:lang w:bidi="ru-RU"/>
        </w:rPr>
        <w:br/>
      </w:r>
      <w:r>
        <w:rPr>
          <w:sz w:val="28"/>
          <w:szCs w:val="28"/>
          <w:lang w:bidi="ru-RU"/>
        </w:rPr>
        <w:t>о недопустимости осквернения памяти воинов-освободителей</w:t>
        <w:br/>
        <w:t>в годы Второй мировой войны</w:t>
      </w:r>
    </w:p>
    <w:p>
      <w:pPr>
        <w:pStyle w:val="12"/>
        <w:widowControl/>
        <w:shd w:fill="auto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12"/>
        <w:shd w:fill="auto" w:val="clear"/>
        <w:tabs>
          <w:tab w:val="clear" w:pos="708"/>
          <w:tab w:val="right" w:pos="935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7 июля 2017 года</w:t>
        <w:tab/>
        <w:t>город Минск</w:t>
      </w:r>
    </w:p>
    <w:p>
      <w:pPr>
        <w:pStyle w:val="12"/>
        <w:widowControl/>
        <w:shd w:fill="auto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Мы, министры иностранных дел государств – членов Организации Договора о коллективной безопасности, отдаем дань памяти десяткам миллионов наших соотечественников, погибших н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фронтах Великой Отечественной войны 1941-1945 годов. Вспоминая подвиг тех, кто 72 года назад одолел «коричневую чуму», подчеркиваем, что Победы удалось добиться лишь благодаря объединению усилий многих народов ради сохранения свободы и возможности самим определять дальнейший путь своего разви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Категорически не приемлем и решительно осуждаем предпринимаемые целенаправленные усилия по переписыванию истории, искажению и пересмотру итогов Второй мировой войны, попытки героизации нацизма и воинствующего национализма. В связи с этим вынуждены с тревогой констатировать непрекращающуюся кампанию по осквернению памяти тех, кто в годы Второй мировой войны ценой огромных жертв освободил страны Европы от нацистской агрессии и оккуп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ru-RU"/>
        </w:rPr>
        <w:t>На историческом опыте наши соотечественники познали опасность и кровавые последствия человеконенавистнической идеологии фашизма. Мы разделяем чувства граждан наших стран, которые с болью и возмущением воспринимают сообщения о предпринимаемы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, в том числе на официальных, включая парламентские, и других уровнях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шагах по ликвидации мемориалов, увековечивающих былое братство по оружию, проявленные жертвенность и героизм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борьбе 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фашизм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 w:bidi="ru-RU"/>
        </w:rPr>
        <w:t>. Нельзя забывать о том, что современные поколения существуют благодаря Великой Победе и пользуются ее пло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Соответствующие действия являются прямым нарушением резолюции 71-й сессии Генеральной Ассамблеи ООН 71/179 «Борьба с героизацией нацизма, неонацизмом и другими видами практики, которые способствуют эскалации современных форм расизма, расовой дискриминации, ксенофобии и связанной с ними нетерпимости», соавторами которой являются все государства – члены ОДКБ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равной степени считаем неприемлемыми, кощунственными и циничными инициативы придать статус национальных героев тем, кто действовал против Антигитлеровской коалиции или сотрудничал с нацистами, совершая тягчайшие преступления в годы Второй миров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 этой связи мы вновь заявляем, что государства – члены ОДКБ категорически не приемлют и решительно осуждают целенаправленные надругательства над нашей общей исто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тмечая вклад народов мира в борьбу с нацизмом, призываем все страны свято чтить память о погибших и поддерживать в надлежащем состоянии воинские захоронения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Courier New" w:hAnsi="Courier New" w:cs="Courier New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</w:t>
        <w:tab/>
        <w:t>Республики Таджикистан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" w:name="_GoBack"/>
      <w:bookmarkStart w:id="4" w:name="_GoBack"/>
      <w:bookmarkEnd w:id="4"/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9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Замещающий текст"/>
    <w:qFormat/>
    <w:rPr>
      <w:color w:val="808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93" w:before="120" w:after="36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color w:val="000000"/>
      <w:sz w:val="26"/>
      <w:szCs w:val="26"/>
      <w:lang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8:23:00Z</dcterms:created>
  <dc:creator>User</dc:creator>
  <dc:description/>
  <cp:keywords/>
  <dc:language>en-US</dc:language>
  <cp:lastModifiedBy>Personnel</cp:lastModifiedBy>
  <cp:lastPrinted>2017-07-16T22:22:00Z</cp:lastPrinted>
  <dcterms:modified xsi:type="dcterms:W3CDTF">2017-07-16T19:23:00Z</dcterms:modified>
  <cp:revision>5</cp:revision>
  <dc:subject/>
  <dc:title>/1</dc:title>
</cp:coreProperties>
</file>